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G.E.S.C.I. R.M.I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bramo…chi era costui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ah era un principe che comandava le armate del re Nimrod e la tradizione dice che quella notte una stella cometa attraversasse il cielo quasi a voler annunciare la  nascita di un grande , di quello che sarà il Padre di tutti i popoli  o come dicono altre traduzioni il padre di tutte le nazion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li Israeliti incominciano così le loro preghiere : </w:t>
      </w:r>
      <w:r>
        <w:rPr>
          <w:rFonts w:cs="Arial" w:ascii="Arial" w:hAnsi="Arial"/>
          <w:i/>
          <w:iCs/>
          <w:sz w:val="22"/>
          <w:szCs w:val="22"/>
        </w:rPr>
        <w:t>Mio padre era un Arameo errante; scese in Egitto, vi stette come un forestiero con poca gente e vi diventò una nazione grande, forte e numeros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nomi dei patriarchi erano legati ai luoghi di provenienza o gruppi etnici. Su Abramo esistono molte leggende ebraiche ma la cosa certa che proviene da Ur di Caldea , un città così chiamata dal suo fondatore che era un discendente di Noè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42" w:right="142" w:hanging="0"/>
        <w:jc w:val="both"/>
        <w:rPr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Ur nacque tre figli e alcuni dicono che Abramo fosse il primogenito , altre fonti dicono che fosse l’ultimo nato. </w:t>
      </w:r>
      <w:r>
        <w:rPr>
          <w:rFonts w:cs="Arial" w:ascii="Arial" w:hAnsi="Arial"/>
          <w:b/>
          <w:bCs/>
          <w:i/>
          <w:iCs/>
          <w:position w:val="6"/>
          <w:sz w:val="22"/>
          <w:szCs w:val="22"/>
        </w:rPr>
        <w:t>31</w:t>
      </w:r>
      <w:r>
        <w:rPr>
          <w:rFonts w:cs="Arial" w:ascii="Arial" w:hAnsi="Arial"/>
          <w:i/>
          <w:iCs/>
          <w:sz w:val="22"/>
          <w:szCs w:val="22"/>
        </w:rPr>
        <w:t>Poi Terach prese Abram, suo figlio, e Lot, figlio di Aran, figlio cioè del suo figlio, e Sarai sua nuora, moglie di Abram suo figlio, e uscì con loro da Ur dei Caldei per andare nel paese di Canaan. Arrivarono fino a Carran e vi si stabilirono.</w:t>
      </w:r>
      <w:r>
        <w:rPr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position w:val="6"/>
          <w:sz w:val="22"/>
          <w:szCs w:val="22"/>
        </w:rPr>
        <w:t>32</w:t>
      </w:r>
      <w:r>
        <w:rPr>
          <w:rFonts w:cs="Arial" w:ascii="Arial" w:hAnsi="Arial"/>
          <w:i/>
          <w:iCs/>
          <w:sz w:val="22"/>
          <w:szCs w:val="22"/>
        </w:rPr>
        <w:t>L’età della vita di Terach fu di duecentocinque anni; Terach morì in Carra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fatiamo anche l’età dei Patriarchi:Nell’antico oriente la longevità ,era considerata la maggior benedizione per l’uomo, e il carattere quasi divino dei primi patriarchi è indicato per cento o per mille i loro  anni reali . La genealogia di Abramo vorrebbe provare che gli antenati di Israele, erano tutti saggi, virtuosi e primogeniti.  Fino qui , quello che può essere storia ,intrecciata alla leggenda , ma il vero punto è che Abramo era un benestante , di una certa età , sposato e senza figli ,probabilmente senza grossi problemi ,(tranne quelli della discendenza ) e che un bel giorno sente qualcuno che gli dice :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>Il Signore disse ad Abram:</w:t>
        <w:tab/>
        <w:t>«Vàttene dal tuo paese, dalla tua patria</w:t>
        <w:tab/>
        <w:t>e dalla casa di tuo padre,verso il paese che io ti indicherò.</w:t>
      </w:r>
      <w:r>
        <w:rPr>
          <w:rFonts w:cs="Courier New" w:ascii="Courier New" w:hAnsi="Courier New"/>
          <w:b/>
          <w:bCs/>
          <w:i/>
          <w:iCs/>
          <w:position w:val="6"/>
          <w:sz w:val="22"/>
          <w:szCs w:val="22"/>
        </w:rPr>
        <w:t>2</w:t>
      </w:r>
      <w:r>
        <w:rPr>
          <w:rFonts w:cs="Courier New" w:ascii="Courier New" w:hAnsi="Courier New"/>
          <w:i/>
          <w:iCs/>
          <w:sz w:val="22"/>
          <w:szCs w:val="22"/>
        </w:rPr>
        <w:t>Farò di te un grande popolo e ti benedirò,</w:t>
        <w:tab/>
        <w:t>renderò grande il tuo nome e diventerai una benedizione.</w:t>
      </w:r>
      <w:r>
        <w:rPr>
          <w:rFonts w:cs="Courier New" w:ascii="Courier New" w:hAnsi="Courier New"/>
          <w:b/>
          <w:bCs/>
          <w:i/>
          <w:iCs/>
          <w:position w:val="6"/>
          <w:sz w:val="22"/>
          <w:szCs w:val="22"/>
        </w:rPr>
        <w:t>3</w:t>
      </w:r>
      <w:r>
        <w:rPr>
          <w:rFonts w:cs="Courier New" w:ascii="Courier New" w:hAnsi="Courier New"/>
          <w:i/>
          <w:iCs/>
          <w:sz w:val="22"/>
          <w:szCs w:val="22"/>
        </w:rPr>
        <w:t>Benedirò coloro che ti benediranno e coloro che ti malediranno maledirò e in te si diranno benedette tutte le famiglie della terra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iamo a pensare s queste parole venissero rivolte a noi o a qualsiasi altro uomo cosa penseremmo ?…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 xml:space="preserve">Allora Abram partì, come gli aveva ordinato il Signore, </w:t>
      </w:r>
    </w:p>
    <w:p>
      <w:pPr>
        <w:pStyle w:val="TextBody"/>
        <w:spacing w:lineRule="auto" w:line="360"/>
        <w:jc w:val="both"/>
        <w:rPr/>
      </w:pPr>
      <w:r>
        <w:rPr>
          <w:rFonts w:eastAsia="Tahoma"/>
        </w:rPr>
        <w:t xml:space="preserve"> </w:t>
      </w:r>
      <w:r>
        <w:rPr/>
        <w:t>Essere pronti ad affrontare l’ignoto per…………………lasciare il certo per l’incerto….fare strada …ma per andare dove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Eppure Abramo è arrivato molto lontano…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5:00Z</dcterms:created>
  <dc:creator>Bruno</dc:creator>
  <dc:description/>
  <dc:language>en-US</dc:language>
  <cp:lastModifiedBy>g.vrech</cp:lastModifiedBy>
  <dcterms:modified xsi:type="dcterms:W3CDTF">2004-12-07T17:47:00Z</dcterms:modified>
  <cp:revision>4</cp:revision>
  <dc:subject/>
  <dc:title>Abramo…chi era costui</dc:title>
</cp:coreProperties>
</file>