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32"/>
        </w:rPr>
      </w:pPr>
      <w:r>
        <w:rPr>
          <w:rFonts w:cs="Tahoma" w:ascii="Tahoma" w:hAnsi="Tahoma"/>
          <w:sz w:val="32"/>
        </w:rPr>
        <w:t>A.G.E.S.C.I. R.M.I°.</w:t>
      </w:r>
    </w:p>
    <w:p>
      <w:pPr>
        <w:pStyle w:val="Normal"/>
        <w:jc w:val="both"/>
        <w:rPr>
          <w:rFonts w:ascii="Tahoma" w:hAnsi="Tahoma" w:cs="Tahoma"/>
          <w:sz w:val="32"/>
        </w:rPr>
      </w:pPr>
      <w:r>
        <w:rPr>
          <w:rFonts w:cs="Tahoma" w:ascii="Tahoma" w:hAnsi="Tahoma"/>
          <w:sz w:val="32"/>
        </w:rPr>
      </w:r>
    </w:p>
    <w:p>
      <w:pPr>
        <w:pStyle w:val="Normal"/>
        <w:overflowPunct w:val="false"/>
        <w:autoSpaceDE w:val="false"/>
        <w:ind w:right="114" w:hanging="0"/>
        <w:jc w:val="both"/>
        <w:rPr>
          <w:sz w:val="22"/>
          <w:szCs w:val="22"/>
        </w:rPr>
      </w:pPr>
      <w:r>
        <w:rPr>
          <w:sz w:val="22"/>
          <w:szCs w:val="22"/>
        </w:rPr>
        <w:t xml:space="preserve"> </w:t>
      </w:r>
      <w:r>
        <w:rPr>
          <w:sz w:val="22"/>
          <w:szCs w:val="22"/>
        </w:rPr>
        <w:t xml:space="preserve">I1 punto centrale di tutta la ….storia è la fede d’Abramo che risponde ad un comando di Dio che è esplicitamente connesso con un dono, dono che si realizza nella risposta di fede ma che anche la precede. Perché, se il dono </w:t>
        <w:noBreakHyphen/>
        <w:t>che è la benedizione</w:t>
        <w:noBreakHyphen/>
        <w:t xml:space="preserve"> si realizza è perché Abramo obbedisce al comando di Dio, il testo presenta in realtà già il comando di Dio come dono, e già la capacità d’Abramo di obbedire come dono. E' quella già la benedizione! Un dono che viene promesso, che attende la realizzazione, ma che in realtà già si realizza nel momento in cui l'uomo crede alla promessa non ancora realizzata. Si attende la realizzazione e quest’attesa è già realizzazione della promessa.In parole povere qualsiasi di noi quando riceve un’ordine vuole capire se questo ordine,una volta eseguito, lo porterà ad avere dei vantaggi . La Fede, il credere solo sulla Parola va, forse, di là dal nostro modo di ragionare. </w:t>
      </w:r>
    </w:p>
    <w:p>
      <w:pPr>
        <w:pStyle w:val="TextBody"/>
        <w:rPr>
          <w:sz w:val="22"/>
          <w:szCs w:val="22"/>
        </w:rPr>
      </w:pPr>
      <w:r>
        <w:rPr>
          <w:sz w:val="22"/>
          <w:szCs w:val="22"/>
        </w:rPr>
        <w:t>Siamo nell’era della tecnologia, in un’era in cui si tenta spiegare tutto con la logica, con i mezzi tecnologici.</w:t>
      </w:r>
    </w:p>
    <w:p>
      <w:pPr>
        <w:pStyle w:val="TextBody"/>
        <w:rPr>
          <w:sz w:val="22"/>
          <w:szCs w:val="22"/>
        </w:rPr>
      </w:pPr>
      <w:r>
        <w:rPr>
          <w:sz w:val="22"/>
          <w:szCs w:val="22"/>
        </w:rPr>
        <w:t>Una cosa normale, che si perde nella notte dei tempi, è, il mettere sullo stesso piano Fede, Religione, religiosità, e …le ricchezze della Chiesa e quello che fanno gli uomini all’interno della Chiesa. Eppure nonostante tutte le contestazioni, gli sbagli che sono stati fatti dagli uomini, il messaggio del Vangelo, ”La Lieta Novella “ è ancora immutata.</w:t>
      </w:r>
    </w:p>
    <w:p>
      <w:pPr>
        <w:pStyle w:val="TextBody"/>
        <w:rPr>
          <w:sz w:val="22"/>
          <w:szCs w:val="22"/>
        </w:rPr>
      </w:pPr>
      <w:r>
        <w:rPr>
          <w:sz w:val="22"/>
          <w:szCs w:val="22"/>
        </w:rPr>
        <w:t xml:space="preserve">Di religioni, filosofie, piene di religiosità, o misticismo che piacciono molto a tanti giovani e meno giovani è pieno il mondo. </w:t>
      </w:r>
    </w:p>
    <w:p>
      <w:pPr>
        <w:pStyle w:val="TextBody"/>
        <w:rPr>
          <w:sz w:val="22"/>
          <w:szCs w:val="22"/>
        </w:rPr>
      </w:pPr>
      <w:r>
        <w:rPr>
          <w:sz w:val="22"/>
          <w:szCs w:val="22"/>
        </w:rPr>
        <w:t>Religiosità, filosofie, mistiche varie che ci portano a trovare non si sa bene cosa e che magari non costano neppure tanta fatica.</w:t>
      </w:r>
    </w:p>
    <w:p>
      <w:pPr>
        <w:pStyle w:val="TextBody"/>
        <w:rPr>
          <w:sz w:val="22"/>
          <w:szCs w:val="22"/>
        </w:rPr>
      </w:pPr>
      <w:r>
        <w:rPr>
          <w:sz w:val="22"/>
          <w:szCs w:val="22"/>
        </w:rPr>
        <w:t>Essere Cristiani, avere Fede, capire che è Dio che ci viene a cercare, come ha fatto con Abramo. Non è Abramo che è andato a cercare Dio, ma Dio che ha cercato Abramo, come cerca ognuno di noi, nessun escluso.</w:t>
      </w:r>
    </w:p>
    <w:p>
      <w:pPr>
        <w:pStyle w:val="TextBody"/>
        <w:rPr>
          <w:sz w:val="22"/>
          <w:szCs w:val="22"/>
        </w:rPr>
      </w:pPr>
      <w:r>
        <w:rPr>
          <w:sz w:val="22"/>
          <w:szCs w:val="22"/>
        </w:rPr>
        <w:t>Forse può sconcertare il mio contestare la frase &lt;Il silenzio di Dio &gt; ma sono convinto che non esiste il” silenzio di Dio” ma la nostra sordità.</w:t>
      </w:r>
    </w:p>
    <w:p>
      <w:pPr>
        <w:pStyle w:val="TextBody"/>
        <w:rPr>
          <w:sz w:val="22"/>
          <w:szCs w:val="22"/>
        </w:rPr>
      </w:pPr>
      <w:r>
        <w:rPr>
          <w:sz w:val="22"/>
          <w:szCs w:val="22"/>
        </w:rPr>
        <w:t>Abramo ha sentito questa Voce, non si è posto tante domande, si è fidato.</w:t>
      </w:r>
    </w:p>
    <w:p>
      <w:pPr>
        <w:pStyle w:val="Normal"/>
        <w:ind w:right="114" w:hanging="0"/>
        <w:jc w:val="both"/>
        <w:rPr/>
      </w:pPr>
      <w:r>
        <w:rPr>
          <w:sz w:val="22"/>
          <w:szCs w:val="22"/>
        </w:rPr>
        <w:t>Si parla d’Ur dei Caldei e si parla di Carran. Siamo in Mesopotamia dove ci sono due fiumi: il Tigri e l'Eufrate. Ur dei Caldei era situata nella bassa</w:t>
        <w:noBreakHyphen/>
        <w:t xml:space="preserve">Mesopotamia </w:t>
        <w:noBreakHyphen/>
        <w:t>attuale Iraq</w:t>
        <w:noBreakHyphen/>
        <w:t xml:space="preserve"> sulle rive dell'Eufrate. Mentre Carran era al di là dell'Eufrate, non più nella bassa</w:t>
        <w:noBreakHyphen/>
        <w:t xml:space="preserve">Mesopotamia, ma molto più nel nord </w:t>
        <w:noBreakHyphen/>
        <w:t>nell'attuale Turchia</w:t>
        <w:noBreakHyphen/>
        <w:t xml:space="preserve">.  Terach con Abramo è partito da Ur, per andare verso Canaan e fa una strada </w:t>
        <w:noBreakHyphen/>
        <w:t>anche se apparentemente strana, perché è più lunga; sembra comunque che fosse una carovaniera che veniva usata dalla popolazione, dai nomadi</w:t>
        <w:noBreakHyphen/>
        <w:t xml:space="preserve"> e si ferma in Carran</w:t>
      </w:r>
      <w:r>
        <w:rPr>
          <w:rFonts w:cs="Arial" w:ascii="Arial" w:hAnsi="Arial"/>
          <w:sz w:val="22"/>
          <w:szCs w:val="22"/>
        </w:rPr>
        <w:t>. Ma, perché emigrano….Non si sa ! Per cercare il cibo...? Perché si fermano in Carran ? Non si sa neppure questo ! Hanno trovato un posto accogliente!? Apparentemente problematico</w:t>
      </w:r>
      <w:r>
        <w:rPr>
          <w:sz w:val="22"/>
          <w:szCs w:val="22"/>
        </w:rPr>
        <w:t xml:space="preserve"> ... Perché nella Bibbia abbiamo. questo riferimento ad Abramo che esce con suo padre da Ur dei Caldei? Ma negli altri testi di Gen. in cui si parla d’Abramo e della sua origine </w:t>
        <w:noBreakHyphen/>
        <w:t xml:space="preserve">per esempio si fa riferimento alla patria d’Abramo come se fosse questa Carran e non Ur. Ur era invece un po’ il luogo chiave del mondo pagano e quindi, l'idea sarebbe che Abramo esce con Terach dal luogo del paganesimo, si stabiliscono a Carran e poi, da lì, Abramo esce di nuovo; e allora, si parla di Carran come il luogo di origine di Abramo, </w:t>
      </w:r>
    </w:p>
    <w:p>
      <w:pPr>
        <w:pStyle w:val="Normal"/>
        <w:ind w:right="114" w:hanging="0"/>
        <w:jc w:val="both"/>
        <w:rPr/>
      </w:pPr>
      <w:r>
        <w:rPr>
          <w:rFonts w:cs="Tahoma" w:ascii="Tahoma" w:hAnsi="Tahoma"/>
          <w:sz w:val="22"/>
          <w:szCs w:val="22"/>
        </w:rPr>
        <w:t xml:space="preserve">Tutto questa ultima parte, apparentemente contorta ha una spiegazione molto semplice </w:t>
      </w:r>
      <w:r>
        <w:rPr>
          <w:b/>
          <w:bCs/>
          <w:sz w:val="22"/>
          <w:szCs w:val="22"/>
        </w:rPr>
        <w:t>Abramo comincia la sua storia di cammino dietro a Dio, senza porsi molte domande.Noi tutti dovremmo fare come Abramo, iniziare a camminare con le nostre gambe. Non si cresce ostentando delle cose materiali ma :</w:t>
      </w:r>
    </w:p>
    <w:p>
      <w:pPr>
        <w:pStyle w:val="Normal"/>
        <w:ind w:right="114" w:hanging="0"/>
        <w:jc w:val="both"/>
        <w:rPr>
          <w:b/>
          <w:b/>
          <w:bCs/>
          <w:sz w:val="22"/>
          <w:szCs w:val="22"/>
        </w:rPr>
      </w:pPr>
      <w:r>
        <w:rPr>
          <w:b/>
          <w:bCs/>
          <w:sz w:val="22"/>
          <w:szCs w:val="22"/>
        </w:rPr>
      </w:r>
    </w:p>
    <w:p>
      <w:pPr>
        <w:pStyle w:val="Normal"/>
        <w:autoSpaceDE w:val="false"/>
        <w:ind w:left="142" w:right="142" w:hanging="0"/>
        <w:jc w:val="both"/>
        <w:rPr>
          <w:sz w:val="22"/>
          <w:szCs w:val="22"/>
        </w:rPr>
      </w:pPr>
      <w:r>
        <w:drawing>
          <wp:anchor behindDoc="0" distT="0" distB="0" distL="114935" distR="114935" simplePos="0" locked="0" layoutInCell="0" allowOverlap="1" relativeHeight="2">
            <wp:simplePos x="0" y="0"/>
            <wp:positionH relativeFrom="column">
              <wp:posOffset>3150235</wp:posOffset>
            </wp:positionH>
            <wp:positionV relativeFrom="paragraph">
              <wp:posOffset>815340</wp:posOffset>
            </wp:positionV>
            <wp:extent cx="427355" cy="457200"/>
            <wp:effectExtent l="0" t="0" r="0" b="0"/>
            <wp:wrapTight wrapText="bothSides">
              <wp:wrapPolygon edited="0">
                <wp:start x="957" y="448"/>
                <wp:lineTo x="3358" y="7647"/>
                <wp:lineTo x="477" y="10798"/>
                <wp:lineTo x="-478" y="13046"/>
                <wp:lineTo x="-3" y="14848"/>
                <wp:lineTo x="3358" y="21147"/>
                <wp:lineTo x="3837" y="21147"/>
                <wp:lineTo x="6238" y="21147"/>
                <wp:lineTo x="21118" y="19797"/>
                <wp:lineTo x="21600" y="15298"/>
                <wp:lineTo x="19676" y="13947"/>
                <wp:lineTo x="19676" y="11247"/>
                <wp:lineTo x="17278" y="7647"/>
                <wp:lineTo x="15838" y="448"/>
                <wp:lineTo x="957" y="4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0" r="-11" b="-10"/>
                    <a:stretch>
                      <a:fillRect/>
                    </a:stretch>
                  </pic:blipFill>
                  <pic:spPr bwMode="auto">
                    <a:xfrm>
                      <a:off x="0" y="0"/>
                      <a:ext cx="427355" cy="457200"/>
                    </a:xfrm>
                    <a:prstGeom prst="rect">
                      <a:avLst/>
                    </a:prstGeom>
                  </pic:spPr>
                </pic:pic>
              </a:graphicData>
            </a:graphic>
          </wp:anchor>
        </w:drawing>
      </w:r>
      <w:r>
        <w:rPr>
          <w:sz w:val="22"/>
          <w:szCs w:val="22"/>
        </w:rPr>
        <w:t>Signore, non s’inorgoglisce il mio cuore e non si leva con superbia il mio sguardo;non vado in cerca di cose grandi,superiori alle mie forze.Io sono tranquillo e sereno come bimbo svezzato in braccio a sua madre,come un bimbo svezzato è l’anima mia.(Salmo 131).</w:t>
      </w:r>
    </w:p>
    <w:sectPr>
      <w:type w:val="nextPage"/>
      <w:pgSz w:orient="landscape" w:w="16838" w:h="11906"/>
      <w:pgMar w:left="1134" w:right="1134" w:gutter="0" w:header="0" w:top="1134"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1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50:00Z</dcterms:created>
  <dc:creator>Bruno</dc:creator>
  <dc:description/>
  <dc:language>en-US</dc:language>
  <cp:lastModifiedBy>g.vrech</cp:lastModifiedBy>
  <cp:lastPrinted>2004-11-03T16:53:00Z</cp:lastPrinted>
  <dcterms:modified xsi:type="dcterms:W3CDTF">2004-12-07T17:50:00Z</dcterms:modified>
  <cp:revision>2</cp:revision>
  <dc:subject/>
  <dc:title>A</dc:title>
</cp:coreProperties>
</file>